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7655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АЮ</w:t>
      </w:r>
    </w:p>
    <w:p>
      <w:pPr>
        <w:pStyle w:val="Normal"/>
        <w:ind w:left="7655" w:hanging="0"/>
        <w:jc w:val="center"/>
        <w:rPr/>
      </w:pPr>
      <w:r>
        <w:rPr>
          <w:bCs/>
          <w:sz w:val="28"/>
          <w:szCs w:val="28"/>
        </w:rPr>
        <w:t xml:space="preserve">Председатель комиссии Правительства Самарской области по аттестации аварийно-спасательных служб, аварийно-спасательных формирований, спасателей и граждан, </w:t>
      </w:r>
    </w:p>
    <w:p>
      <w:pPr>
        <w:pStyle w:val="Normal"/>
        <w:ind w:left="765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иобретающих статус спасателя </w:t>
      </w:r>
    </w:p>
    <w:p>
      <w:pPr>
        <w:pStyle w:val="Normal"/>
        <w:ind w:left="76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ind w:left="12611" w:firstLine="13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.Е. Иванов</w:t>
      </w:r>
    </w:p>
    <w:p>
      <w:pPr>
        <w:pStyle w:val="Normal"/>
        <w:ind w:left="7655" w:hanging="0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« ___ »  декабря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7"/>
        <w:rPr/>
      </w:pPr>
      <w:r>
        <w:rPr>
          <w:b w:val="false"/>
          <w:sz w:val="28"/>
          <w:szCs w:val="28"/>
          <w:u w:val="none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боты 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 на 2016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г. Самара</w:t>
      </w:r>
    </w:p>
    <w:tbl>
      <w:tblPr>
        <w:tblW w:w="15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7971"/>
        <w:gridCol w:w="2126"/>
        <w:gridCol w:w="3171"/>
        <w:gridCol w:w="1698"/>
      </w:tblGrid>
      <w:tr>
        <w:trPr>
          <w:tblHeader w:val="true"/>
          <w:trHeight w:val="982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и</w:t>
            </w:r>
          </w:p>
        </w:tc>
      </w:tr>
      <w:tr>
        <w:trPr>
          <w:tblHeader w:val="true"/>
        </w:trPr>
        <w:tc>
          <w:tcPr>
            <w:tcW w:w="9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в Межведомственную аттестационную комиссию по аттестации аварийно-спасательных служб, аварийно-спасательных формирований и спасателей плана работы </w:t>
            </w:r>
            <w:r>
              <w:rPr>
                <w:bCs/>
                <w:sz w:val="28"/>
                <w:szCs w:val="28"/>
              </w:rPr>
              <w:t>комиссии Правительства Самарской области по аттестации аварийно-спасательных служб, аварийно-спасательных формирований, спасателей и граждан, приобретающих статус спасателя</w:t>
            </w:r>
            <w:r>
              <w:rPr>
                <w:sz w:val="28"/>
                <w:szCs w:val="28"/>
              </w:rPr>
              <w:t xml:space="preserve"> (далее – Комиссия), графиков проведения аттестации аварийно-спасательных формирований и спасателей на 2016 год, сведений о выполнении графика аттестации аварийно-спасательных служб, аварийно-спасательных формирований и спасателей за 2015 год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 работы Комиссии за 2016 год и постановка задач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ссии, заместители председателя Комисс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членов Комиссии поступающих утвержденных нормативно-правовых актов Российской Федерации, приказов, директив и указаний МЧС России, Межведомственной комиссии по аттестации аварийно-спасательных служб, аварийно-спасательных формирований и спасателей, Приволжского регионального центра МЧС России, Региональной аттестационной комиссии и Главного управления МЧС России по Самарской области по вопросам аттестац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едение до членов Комиссии планов работ, актов проверок, протоколов заседаний, анализа работы аварийно-спасательных служб на территории Российской Федерации и Приволжского федерального округа, вышестоящих аттестационных комисс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седатель Комиссии, заместители председателя Комисс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Региональной аттеста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 Региональной аттестацион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материалов предоставляемых из ведомств, организаций и граждан по вопросам аттестации аварийно-спасательных служб, аварийно-спасательных формирований и спасателей, на право ведения аварийно-спасательных работ в чрезвычайных ситуациях. Доведение вышеуказанных документов до членов Комиссии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рвичной и периодической аттестации аварийно-спасательных служб, аварийно-спасательных  формирований, спасателей и граждан, приобретающих статус спасателя на право ведения аварийно-спасательных в чрезвычайных ситу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но графи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рабочей групп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рабочих групп Комиссии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рабочей группы Комисс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гистрационных реестров и журналов учета аттестации аварийно-спасательных служб, аварийно-спасательных формирований и спасателей в соответствии с требованиями  руководящих док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формление и выдача удостоверений личности спасателей и книжек спаса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Межведомственную аттестационную комиссию копий свидетельств на право ведения аварийно-спасательных в чрезвычайных ситуациях и паспортов оснащенности аварийно-спасательных служб и аварийно-спасательных  формирований, аттестованных за отчетн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 и предоставление предложений по внесению изменений в нормативно-правовую базу Российской Федерации и Самарской области по вопросам аттест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поступ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и практической помощи руководителям аварийно-спасательных служб и аварийно-спасательных  формирований, по вопросам подготовки к аттестации подразделений и формирований, обучения личного состава, для последующего присвоения классной квалифик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, члены 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в Межведомственную аттестационную комиссию отчетных документов по итогам работы Комиссии в 2016 году</w:t>
            </w:r>
          </w:p>
          <w:p>
            <w:pPr>
              <w:pStyle w:val="Normal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вышестоящими аттестационными комиссиями и аттестационными комиссиями Приволжского федерального округа по вопросам проведения аттестации аварийно-спасательных служб, аварийно-спасательных формирований и спасателей ведомств и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формализованных ответов на запросы и обращения федеральных органов исполнительной власти, органов исполнительной власти Самарской области, учреждений, общественных организаций и граждан (в пределах компетенци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иат 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, согласование и утверждение плана работы Комиссии на 2017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5 декабря 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Комиссии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 </w:t>
      </w:r>
      <w:r>
        <w:rPr>
          <w:bCs/>
          <w:sz w:val="28"/>
          <w:szCs w:val="28"/>
        </w:rPr>
        <w:t xml:space="preserve"> </w:t>
        <w:tab/>
        <w:t>С.А. Заиченко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37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6058"/>
        <w:gridCol w:w="4111"/>
        <w:gridCol w:w="4308"/>
      </w:tblGrid>
      <w:tr>
        <w:trPr>
          <w:trHeight w:val="49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PragmaticaCTT;Times New Roman" w:hAnsi="PragmaticaCTT;Times New Roman" w:cs="PragmaticaCTT;Times New Roman"/>
                <w:b/>
                <w:b/>
                <w:sz w:val="28"/>
                <w:szCs w:val="28"/>
              </w:rPr>
            </w:pPr>
            <w:r>
              <w:rPr>
                <w:rFonts w:cs="PragmaticaCTT;Times New Roman" w:ascii="PragmaticaCTT;Times New Roman" w:hAnsi="PragmaticaCTT;Times New Roman"/>
                <w:b/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Главного управления МЧС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ковник внутренней служб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Бойко</w:t>
            </w:r>
          </w:p>
        </w:tc>
      </w:tr>
      <w:tr>
        <w:trPr>
          <w:trHeight w:val="866" w:hRule="atLeast"/>
        </w:trPr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осударственного казенного учреждения Самарской области «Центр по делам гражданской обороны, пожарной безопасности и чрезвычайным ситуациям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317" w:firstLine="2317"/>
              <w:rPr/>
            </w:pPr>
            <w:r>
              <w:rPr>
                <w:sz w:val="28"/>
                <w:szCs w:val="28"/>
              </w:rPr>
              <w:t>В.И. Ис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T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8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1:39:00Z</dcterms:created>
  <dc:creator>IVC-2</dc:creator>
  <dc:description/>
  <cp:keywords/>
  <dc:language>en-US</dc:language>
  <cp:lastModifiedBy>Игорь</cp:lastModifiedBy>
  <cp:lastPrinted>2015-12-09T11:42:00Z</cp:lastPrinted>
  <dcterms:modified xsi:type="dcterms:W3CDTF">2015-12-21T06:38:00Z</dcterms:modified>
  <cp:revision>6</cp:revision>
  <dc:subject/>
  <dc:title>Приложение</dc:title>
</cp:coreProperties>
</file>