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8"/>
        <w:gridCol w:w="1073"/>
        <w:gridCol w:w="1073"/>
        <w:gridCol w:w="1073"/>
        <w:gridCol w:w="108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ыходов на ЧС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8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риродные, 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: - вода (лед),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техногенные,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- ДТ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ч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ложных выездов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АСР, в которых использовались изолирующие средства защиты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- спасе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травмирова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погибл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пропало без ве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вовали в АСР спасателей, 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- штатных работник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равм и заболеваний у спасателей, связанных с АСР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йствовано техники,</w:t>
              <w:tab/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- автомобил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ГАС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мероприятия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ено челове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СМИ (газеты, радио, телевиде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02:00Z</dcterms:created>
  <dc:creator>Zaichenko</dc:creator>
  <dc:description/>
  <cp:keywords/>
  <dc:language>en-US</dc:language>
  <cp:lastModifiedBy>Пользоватль</cp:lastModifiedBy>
  <dcterms:modified xsi:type="dcterms:W3CDTF">2015-01-21T13:02:00Z</dcterms:modified>
  <cp:revision>2</cp:revision>
  <dc:subject/>
  <dc:title/>
</cp:coreProperties>
</file>