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тивогаз гражданский ГП-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303655</wp:posOffset>
            </wp:positionV>
            <wp:extent cx="2204085" cy="23679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</w:rPr>
        <w:t>Гражданский противогаз ГП-7</w:t>
      </w:r>
      <w:r>
        <w:rPr>
          <w:bCs/>
        </w:rPr>
        <w:t xml:space="preserve"> —обеспечивает высокоэффективную защиту от паров отравляющих веществ нервнопаралитического действия (типа зарин, зоман и др.), общеядовитого действия (типа хлорциан, синильная кислота и др.)» радиоактивных веществ (радионуклидов йода и его органических соединений (типа йодистый метил и др.) до 6 часов. От капель отравляющих веществ кожно-нарывного действия (типа иприт и др.) до 2 часов при температуре воздуха от -40*С до +40*С.</w:t>
      </w:r>
    </w:p>
    <w:p>
      <w:pPr>
        <w:pStyle w:val="Normal"/>
        <w:rPr>
          <w:bCs/>
        </w:rPr>
      </w:pPr>
      <w:r>
        <w:rPr>
          <w:bCs/>
        </w:rPr>
        <w:t>1 - лицевая часть;</w:t>
        <w:br/>
        <w:t>2 -  фильтрующе-поглощающая коробка;</w:t>
        <w:br/>
        <w:t>3 - трикотажный чехол;</w:t>
        <w:br/>
        <w:t>4 -  узел клапана вдоха;</w:t>
        <w:br/>
        <w:t>5 -  переговорное устройство (мембрана);</w:t>
        <w:br/>
        <w:t>6 -  узел клапанов выдоха;</w:t>
        <w:br/>
        <w:t>7 -  обтюратор;</w:t>
        <w:br/>
        <w:t>8 -  наголовник (затылочная пластина);</w:t>
        <w:br/>
        <w:t>9— лобная лямка;</w:t>
        <w:br/>
        <w:t>10— височные лямки;</w:t>
        <w:br/>
        <w:t>11— щёчные лямки;</w:t>
        <w:br/>
        <w:t>12— пряжки;</w:t>
        <w:br/>
        <w:t>13— сумка.</w:t>
      </w:r>
    </w:p>
    <w:p>
      <w:pPr>
        <w:pStyle w:val="Normal"/>
        <w:rPr>
          <w:bCs/>
          <w:lang w:val="en-US"/>
        </w:rPr>
      </w:pPr>
      <w:r>
        <w:rPr>
          <w:lang w:val="en-US" w:eastAsia="en-US"/>
        </w:rPr>
        <w:drawing>
          <wp:inline distT="0" distB="0" distL="0" distR="0">
            <wp:extent cx="2926080" cy="16198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 xml:space="preserve">ГП-7 по сравнению с ГП-5 имеет ряд преимуществ по защитным, эксплуатационным и физиологическим показателям. Он обеспечивает защиту от радионуклидов йода. В нем уменьшено сопротивление фильтрующе-поглощающей коробки, что облегчает дыхание. Затем, «независимый» обтюратор обеспечивает более надежную герметизацию и, в то же время, уменьшает давление лицевой части на голову. 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9:00Z</dcterms:created>
  <dc:creator>Оксана Репьева</dc:creator>
  <dc:description/>
  <cp:keywords/>
  <dc:language>en-US</dc:language>
  <cp:lastModifiedBy>1</cp:lastModifiedBy>
  <dcterms:modified xsi:type="dcterms:W3CDTF">2012-09-19T11:50:00Z</dcterms:modified>
  <cp:revision>3</cp:revision>
  <dc:subject/>
  <dc:title/>
</cp:coreProperties>
</file>